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ltat fra lagkamper til bruk i oppga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1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emmela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ela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- 19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- 27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- 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2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2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emmela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ela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28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28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2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- 3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-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3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emmela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ela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- 1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- 1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6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3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4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emmela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ela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- 2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9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3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e 5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emmela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ela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- 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- 2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16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37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 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-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22:44:00Z</dcterms:created>
  <dc:creator>Per Nordland</dc:creator>
  <dc:description/>
  <dc:language>en-US</dc:language>
  <cp:lastModifiedBy>Per Nordland</cp:lastModifiedBy>
  <dcterms:modified xsi:type="dcterms:W3CDTF">2002-06-01T22:56:00Z</dcterms:modified>
  <cp:revision>1</cp:revision>
  <dc:subject/>
  <dc:title>Resultat fra lagkamper til bruk i oppgaver</dc:title>
</cp:coreProperties>
</file>